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2162"/>
        <w:gridCol w:w="3411"/>
      </w:tblGrid>
      <w:tr>
        <w:trPr>
          <w:trHeight w:val="274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  <w:r>
              <w:rPr/>
              <w:t>年</w:t>
            </w:r>
            <w:r>
              <w:rPr>
                <w:lang w:eastAsia="zh-CN"/>
              </w:rPr>
              <w:t>临床</w:t>
            </w:r>
            <w:r>
              <w:rPr/>
              <w:t>执业助理医师《医学伦理学》考试大纲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元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细目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要点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伦理学与医学伦理学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伦理学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伦理学的含义和类型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伦理学的研究对象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伦理学的基本理论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医学伦理学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医学伦理学的含义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医学伦理学的历史发展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医学伦理学的研究对象和内容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医学伦理学的基本观点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二、医学伦理的原则与规范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.</w:t>
            </w:r>
            <w:r>
              <w:rPr>
                <w:highlight w:val="yellow"/>
              </w:rPr>
              <w:t>医学伦理的指导原则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1</w:t>
            </w:r>
            <w:r>
              <w:rPr>
                <w:highlight w:val="yellow"/>
              </w:rPr>
              <w:t>）防病治病，救死扶伤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</w:rPr>
              <w:t>）实行社会主义人道主义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3</w:t>
            </w:r>
            <w:r>
              <w:rPr>
                <w:highlight w:val="yellow"/>
              </w:rPr>
              <w:t>）全心全意为人民身心健康服务</w:t>
            </w:r>
          </w:p>
        </w:tc>
      </w:tr>
      <w:tr>
        <w:trPr>
          <w:trHeight w:val="54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医学伦理的基本原则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尊重原则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不伤害原则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有利原则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公正原则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医学伦理的基本规范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医学伦理基本规范的含义和本质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医学伦理基本规范的形式和内容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3</w:t>
            </w:r>
            <w:r>
              <w:rPr>
                <w:highlight w:val="yellow"/>
              </w:rPr>
              <w:t>）医务人员的行为规范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医疗人际关系伦理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医患关系伦理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医患关系的</w:t>
            </w:r>
            <w:r>
              <w:rPr>
                <w:highlight w:val="yellow"/>
              </w:rPr>
              <w:t>伦理含义</w:t>
            </w:r>
            <w:r>
              <w:rPr/>
              <w:t>和特点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医患关系的</w:t>
            </w:r>
            <w:r>
              <w:rPr>
                <w:highlight w:val="yellow"/>
              </w:rPr>
              <w:t>伦理属性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医患关系</w:t>
            </w:r>
            <w:r>
              <w:rPr>
                <w:highlight w:val="yellow"/>
              </w:rPr>
              <w:t>的伦理</w:t>
            </w:r>
            <w:r>
              <w:rPr/>
              <w:t>模式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医患双方的道德权利与</w:t>
            </w:r>
            <w:r>
              <w:rPr>
                <w:highlight w:val="yellow"/>
              </w:rPr>
              <w:t>道德</w:t>
            </w:r>
            <w:r>
              <w:rPr/>
              <w:t>义务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构建和谐医患关系的伦理要求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医务人员之间关系伦理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医务人员之间关系的含义和特点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处理好医务人员之间关系的意义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协调医务人员之间关系的伦理要求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、临床诊疗伦理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临床诊疗的伦理原则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患者至上原则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最优化原则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知情同意原则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保密守信原则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临床诊断的伦理要求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询问病史的伦理要求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体格检查的伦理要求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辅助检查的伦理要求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临床治疗的伦理要求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药物治疗的伦理要求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手术治疗的伦理要求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其他治疗的伦理要求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临床急救的伦理要求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临床急救工作的特点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急救的伦理要求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5.</w:t>
            </w:r>
            <w:r>
              <w:rPr>
                <w:highlight w:val="yellow"/>
              </w:rPr>
              <w:t>临床治疗的伦理决策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1</w:t>
            </w:r>
            <w:r>
              <w:rPr>
                <w:highlight w:val="yellow"/>
              </w:rPr>
              <w:t>）临床治疗的伦理难题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</w:rPr>
              <w:t>）临床治疗的伦理决策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、临终关怀与死亡伦理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临终关怀伦理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临终关怀的</w:t>
            </w:r>
            <w:r>
              <w:rPr>
                <w:highlight w:val="yellow"/>
              </w:rPr>
              <w:t>含义</w:t>
            </w:r>
            <w:r>
              <w:rPr/>
              <w:t>和特点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终关怀的伦理意义和要求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安乐死伦理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安乐死的含义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安乐死的伦理争议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死亡伦理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死亡的</w:t>
            </w:r>
            <w:r>
              <w:rPr>
                <w:highlight w:val="yellow"/>
              </w:rPr>
              <w:t>含义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死亡标准的历史演变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脑死亡标准的伦理意义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六、公共卫生伦理</w:t>
            </w:r>
            <w:r>
              <w:rPr>
                <w:highlight w:val="yellow"/>
              </w:rPr>
              <w:t>与健康伦理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公共卫生伦理的含义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共卫生伦理的含义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公共卫生伦理原则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全社会参与原则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社会公益原则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社会公正原则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互助协同原则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信息公开原则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公共卫生工作伦理要求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疾病防控的伦理要求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职业性损害防控的伦理要求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健康教育和健康促进的伦理要求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应对突发公共卫生事件的伦理要求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4.</w:t>
            </w:r>
            <w:r>
              <w:rPr>
                <w:highlight w:val="yellow"/>
              </w:rPr>
              <w:t>健康伦理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1</w:t>
            </w:r>
            <w:r>
              <w:rPr>
                <w:highlight w:val="yellow"/>
              </w:rPr>
              <w:t>）健康伦理的含义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</w:rPr>
              <w:t>）健康权利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3</w:t>
            </w:r>
            <w:r>
              <w:rPr>
                <w:highlight w:val="yellow"/>
              </w:rPr>
              <w:t>）健康责任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七、医务人员医学伦理素质的养成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.</w:t>
            </w:r>
            <w:r>
              <w:rPr>
                <w:highlight w:val="yellow"/>
              </w:rPr>
              <w:t>医学道德教育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1</w:t>
            </w:r>
            <w:r>
              <w:rPr>
                <w:highlight w:val="yellow"/>
              </w:rPr>
              <w:t>）医学道德教育的特点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</w:rPr>
              <w:t>）医学道德教育的过程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3</w:t>
            </w:r>
            <w:r>
              <w:rPr>
                <w:highlight w:val="yellow"/>
              </w:rPr>
              <w:t>）医学道德教育的方法</w:t>
            </w:r>
          </w:p>
        </w:tc>
      </w:tr>
      <w:tr>
        <w:trPr>
          <w:trHeight w:val="54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医学道德修养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医学道德修养的含义和意义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医学道德修养的目标和境界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医学道德修养的途径和方法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医学道德评价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医学道德评价的含义和意义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医学道德评价的标准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医学道德评价的依据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医学道德评价的方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9:15:00Z</dcterms:created>
  <dc:creator>何承堃</dc:creator>
  <dc:description/>
  <dc:language>en-US</dc:language>
  <cp:lastModifiedBy>慕妍花</cp:lastModifiedBy>
  <dcterms:modified xsi:type="dcterms:W3CDTF">2018-10-10T03:49:5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