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运动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运动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11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3855"/>
        <w:gridCol w:w="21"/>
        <w:gridCol w:w="77"/>
        <w:gridCol w:w="5264"/>
      </w:tblGrid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系统、疾病</w:t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内容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2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九、运动系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一）骨折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影像学检查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愈合标准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急救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开放性骨折的处理</w:t>
            </w:r>
          </w:p>
        </w:tc>
      </w:tr>
      <w:tr>
        <w:trPr>
          <w:trHeight w:val="39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锁骨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42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25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3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肱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骨下端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肱骨干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肱骨髁上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桡骨下端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3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股骨颈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42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25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股骨转子间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40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27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胫腓骨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3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踝部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踝部扭伤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脊柱骨折与脊髓损伤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急救搬运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骨盆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二）常见的关节脱位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肩关节脱位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桡骨头半脱位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髋关节后脱位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手外伤及断肢（指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再植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外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救处理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断肢（指）再植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救处理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常见的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中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桡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尺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腓总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化脓性骨髓炎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血源性骨髓炎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六）骨与关节结核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概论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脊柱结核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髋关节结核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七）运动系统慢性损伤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粘连性肩关节囊炎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狭窄性腱鞘炎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颈椎病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腰椎间盘突出症</w:t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股骨头坏死</w:t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八）非化脓性关节炎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骨关节炎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九）骨肿瘤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总论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）治疗原则</w:t>
            </w:r>
          </w:p>
        </w:tc>
      </w:tr>
      <w:tr>
        <w:trPr/>
        <w:tc>
          <w:tcPr>
            <w:tcW w:w="20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良性骨肿瘤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恶性骨肿瘤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临床表现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>　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45:00Z</dcterms:created>
  <dc:creator>dell</dc:creator>
  <dc:description/>
  <cp:keywords/>
  <dc:language>en-US</dc:language>
  <cp:lastModifiedBy>白玲</cp:lastModifiedBy>
  <dcterms:modified xsi:type="dcterms:W3CDTF">2018-10-09T12:2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