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年临床助理医师《心血管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心血管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3150"/>
        <w:gridCol w:w="4232"/>
      </w:tblGrid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、心血管系统</w:t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心脏骤停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救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心力衰竭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基本病因及诱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力衰竭的类型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功能分级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性左心衰竭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慢性心力衰竭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基本病因及诱因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心律失常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房性期前收缩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阵发性室上性心动过速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原则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房颤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27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原则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室性期前收缩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9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室性心动过速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室颤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4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房室传导阻滞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风湿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脏瓣膜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二尖瓣狭窄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二尖瓣关闭不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27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34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动脉瓣狭窄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25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动脉瓣关闭不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28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自体瓣膜感染性心内膜炎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致病微生物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防治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原发性高血压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和分类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和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降压药物的作用特点及副作用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特殊人群的降压问题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冠状动脉性心脏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危险因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血脂紊乱的分类、诊断及治疗</w:t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绞痛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典型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典型心电图变化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性心肌梗死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心电图及心肌损伤标志物变化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9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八）病毒性心肌炎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九）心肌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）急性心包炎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病因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典型心电图和超声心动图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一）休克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和分类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二）下肢静脉疾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纯性下肢静脉曲张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下肢深静脉血栓形成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</w:t>
    </w:r>
    <w:r>
      <w:rPr>
        <w:rFonts w:ascii="宋体;SimSun" w:hAnsi="宋体;SimSun" w:cs="宋体;SimSun"/>
      </w:rPr>
      <w:t>　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无间隔 Char"/>
    <w:qFormat/>
    <w:rPr>
      <w:sz w:val="22"/>
      <w:szCs w:val="2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27:00Z</dcterms:created>
  <dc:creator>dell</dc:creator>
  <dc:description/>
  <cp:keywords/>
  <dc:language>en-US</dc:language>
  <cp:lastModifiedBy>白玲</cp:lastModifiedBy>
  <dcterms:modified xsi:type="dcterms:W3CDTF">2018-10-09T11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