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临床助理医师《血液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9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sz w:val="24"/>
          <w:szCs w:val="24"/>
        </w:rPr>
        <w:t>血液系统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105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4680"/>
        <w:gridCol w:w="13"/>
        <w:gridCol w:w="4202"/>
      </w:tblGrid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4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6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一）贫血概述</w:t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）缺铁性贫血</w:t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铁代谢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三）再生障碍性贫血</w:t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四）白血病</w:t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概述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急性白血病</w:t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FA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型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MI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型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慢性粒细胞白血病</w:t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和分期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300" w:hRule="atLeast"/>
        </w:trPr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五）白细胞减少和粒细胞缺乏症</w:t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１）病因</w:t>
            </w:r>
          </w:p>
        </w:tc>
      </w:tr>
      <w:tr>
        <w:trPr>
          <w:trHeight w:val="315" w:hRule="atLeast"/>
        </w:trPr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２）临床表现</w:t>
            </w:r>
          </w:p>
        </w:tc>
      </w:tr>
      <w:tr>
        <w:trPr>
          <w:trHeight w:val="300" w:hRule="atLeast"/>
        </w:trPr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３）诊断</w:t>
            </w:r>
          </w:p>
        </w:tc>
      </w:tr>
      <w:tr>
        <w:trPr>
          <w:trHeight w:val="315" w:hRule="atLeast"/>
        </w:trPr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４）治疗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六）出血性疾病概述</w:t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发病机制分类</w:t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>
          <w:trHeight w:val="105" w:hRule="atLeast"/>
        </w:trPr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３）诊断</w:t>
            </w:r>
          </w:p>
        </w:tc>
      </w:tr>
      <w:tr>
        <w:trPr>
          <w:trHeight w:val="271" w:hRule="atLeast"/>
        </w:trPr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４）治疗原则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七）过敏性紫癜</w:t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八）特发性血小板减少性紫癜</w:t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九）输血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理输血</w:t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输注血液成分的优点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用血液成分的特性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合理输血原则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输血适应证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血液保护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安全输血</w:t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输血基本程序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输血不良反应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>　　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无间隔 Char"/>
    <w:qFormat/>
    <w:rPr>
      <w:sz w:val="22"/>
      <w:szCs w:val="22"/>
      <w:lang w:val="en-US" w:eastAsia="zh-CN" w:bidi="ar-SA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41:00Z</dcterms:created>
  <dc:creator>dell</dc:creator>
  <dc:description/>
  <cp:keywords/>
  <dc:language>en-US</dc:language>
  <cp:lastModifiedBy>白玲</cp:lastModifiedBy>
  <dcterms:modified xsi:type="dcterms:W3CDTF">2018-10-09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