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临床助理医师《精神神经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9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sz w:val="24"/>
          <w:szCs w:val="24"/>
        </w:rPr>
        <w:t>精神神经系统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4200"/>
      </w:tblGrid>
      <w:tr>
        <w:trPr>
          <w:trHeight w:val="57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八、精神、神经系统</w:t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一）神经系统疾病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）急性炎症性脱髓鞘性多发性神经炎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三）偏头痛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四）面神经炎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五）急性脊髓炎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六）颅内压增高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七）头皮损伤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血肿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裂伤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撕脱伤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八）颅骨骨折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颅盖骨骨折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颅底骨折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九）脑损伤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脑震荡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脑挫裂伤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颅内血肿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十）出血性卒中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类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脑出血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蛛网膜下腔出血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十一）缺血性卒中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诊断要点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二）癫痫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三）精神障碍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概述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精神障碍和精神病的概念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精神卫生的概念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精神障碍的病因学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精神障碍的诊断原则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症状学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认识活动障碍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情感活动障碍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意志行为障碍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智能障碍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自知力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综合征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四）脑器质性疾病所致精神障碍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常见脑器质性综合征及处理原则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阿尔茨海默病的常见精神症状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脑血管疾病的常见精神症状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五）躯体疾病所致精神障碍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原则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六）精神活性物质所致精神障碍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概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酒精所致精神障碍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七）精神分裂症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概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主要临床表现及分型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抗精神病药物的应用原则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八）心境障碍（情感性精神障碍）</w:t>
            </w:r>
          </w:p>
        </w:tc>
        <w:tc>
          <w:tcPr>
            <w:tcW w:w="420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概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抑郁症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）概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双相障碍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九）神经症性及分离（转换）性障碍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概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恐惧症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惊恐障碍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泛性焦虑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强迫障碍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躯体形式障碍</w:t>
            </w:r>
          </w:p>
        </w:tc>
        <w:tc>
          <w:tcPr>
            <w:tcW w:w="4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 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29:00Z</dcterms:created>
  <dc:creator>dell</dc:creator>
  <dc:description/>
  <cp:keywords/>
  <dc:language>en-US</dc:language>
  <cp:lastModifiedBy>白玲</cp:lastModifiedBy>
  <dcterms:modified xsi:type="dcterms:W3CDTF">2018-10-09T12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