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19</w:t>
      </w:r>
      <w:r>
        <w:rPr>
          <w:rFonts w:ascii="宋体" w:hAnsi="宋体" w:cs="宋体"/>
          <w:b/>
          <w:sz w:val="24"/>
          <w:szCs w:val="24"/>
        </w:rPr>
        <w:t>年临床助理医师《运动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sz w:val="24"/>
          <w:szCs w:val="24"/>
        </w:rPr>
        <w:t>运动系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112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3855"/>
        <w:gridCol w:w="21"/>
        <w:gridCol w:w="77"/>
        <w:gridCol w:w="5264"/>
      </w:tblGrid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系统、疾病</w:t>
            </w:r>
          </w:p>
        </w:tc>
        <w:tc>
          <w:tcPr>
            <w:tcW w:w="3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内容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20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九、运动系统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br/>
            </w:r>
          </w:p>
        </w:tc>
        <w:tc>
          <w:tcPr>
            <w:tcW w:w="92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一）骨折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影像学检查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愈合标准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急救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开放性骨折的处理</w:t>
            </w:r>
          </w:p>
        </w:tc>
      </w:tr>
      <w:tr>
        <w:trPr>
          <w:trHeight w:val="39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锁骨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42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25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43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肱</w:t>
            </w:r>
            <w:r>
              <w:rPr>
                <w:rFonts w:ascii="宋体" w:hAnsi="宋体" w:cs="宋体"/>
                <w:sz w:val="24"/>
                <w:szCs w:val="24"/>
                <w:highlight w:val="yellow"/>
              </w:rPr>
              <w:t>骨下端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31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40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肱骨干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31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9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肱骨髁上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7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30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9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桡骨下端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31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43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股骨颈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42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25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6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8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股骨转子间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40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27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40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9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胫腓骨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>
          <w:trHeight w:val="330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0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踝部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1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踝部扭伤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2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脊柱骨折与脊髓损伤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急救搬运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骨盆骨折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45" w:hRule="atLeast"/>
        </w:trPr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二）常见的关节脱位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肩关节脱位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桡骨头半脱位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髋关节后脱位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手外伤及断肢（指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  <w:t>再植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外伤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救处理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断肢（指）再植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救处理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四）常见的神经损伤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正中神经损伤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桡神经损伤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尺神经损伤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腓总神经损伤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五）化脓性骨髓炎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性血源性骨髓炎</w:t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六）骨与关节结核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概论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脊柱结核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髋关节结核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七）运动系统慢性损伤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粘连性肩关节囊炎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狭窄性腱鞘炎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颈椎病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53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腰椎间盘突出症</w:t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53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53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53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股骨头坏死</w:t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953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2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八）非化脓性关节炎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骨关节炎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治疗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2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九）骨肿瘤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总论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诊断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）治疗原则</w:t>
            </w:r>
          </w:p>
        </w:tc>
      </w:tr>
      <w:tr>
        <w:trPr/>
        <w:tc>
          <w:tcPr>
            <w:tcW w:w="20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良性骨肿瘤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临床表现</w:t>
            </w:r>
          </w:p>
        </w:tc>
      </w:tr>
      <w:tr>
        <w:trPr/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恶性骨肿瘤</w:t>
            </w:r>
          </w:p>
        </w:tc>
        <w:tc>
          <w:tcPr>
            <w:tcW w:w="5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临床表现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2580" cy="35115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无间隔 Char"/>
    <w:qFormat/>
    <w:rPr>
      <w:sz w:val="22"/>
      <w:szCs w:val="22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45:00Z</dcterms:created>
  <dc:creator>dell</dc:creator>
  <dc:description/>
  <dc:language>en-US</dc:language>
  <cp:lastModifiedBy>crystaltrue</cp:lastModifiedBy>
  <dcterms:modified xsi:type="dcterms:W3CDTF">2018-10-24T07:17:1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