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儿童口腔医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185"/>
        <w:gridCol w:w="3391"/>
      </w:tblGrid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龋病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乳牙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病特点及危害性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和鉴别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年轻恒牙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病特点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和鉴别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牙髓病和根尖周病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乳牙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牙牙髓组织学特点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病因、临床表现、诊断和鉴别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年轻恒牙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年轻恒牙牙髓组织学特点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病因、临床表现、诊断和鉴别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咬合发育问题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牙早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牙发育异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乳牙滞留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早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迟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多生牙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融合牙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牙外伤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乳牙外伤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病情况及危害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年轻恒牙外伤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病情况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类型及表现、诊断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1:00Z</dcterms:created>
  <dc:creator>林琳</dc:creator>
  <dc:description/>
  <cp:keywords/>
  <dc:language>en-US</dc:language>
  <cp:lastModifiedBy>DELL</cp:lastModifiedBy>
  <dcterms:modified xsi:type="dcterms:W3CDTF">2019-11-22T08:14:00Z</dcterms:modified>
  <cp:revision>16</cp:revision>
  <dc:subject/>
  <dc:title/>
</cp:coreProperties>
</file>